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30.06.2023 № 669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3 № 669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3861"/>
        <w:gridCol w:w="36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управл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жилищно-коммунального хозяйства                                                                                                                  Ю.М. Гурина</w:t>
      </w:r>
    </w:p>
    <w:p>
      <w:pPr>
        <w:pStyle w:val="Normal"/>
        <w:ind w:left="-426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left="-426" w:right="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User</cp:lastModifiedBy>
  <cp:lastPrinted>2023-06-26T08:24:00Z</cp:lastPrinted>
  <dcterms:modified xsi:type="dcterms:W3CDTF">2023-07-03T12:11:00Z</dcterms:modified>
  <cp:revision>39</cp:revision>
  <dc:subject/>
  <dc:title>Проект</dc:title>
</cp:coreProperties>
</file>